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Beast</w:t>
      </w:r>
    </w:p>
    <w:p>
      <w:pPr>
        <w:pStyle w:val="Normal"/>
        <w:rPr>
          <w:rFonts w:ascii="Diploma" w:hAnsi="Diploma" w:cs="Diploma"/>
          <w:sz w:val="40"/>
        </w:rPr>
      </w:pPr>
      <w:r>
        <w:rPr>
          <w:rFonts w:cs="Diploma" w:ascii="Diploma" w:hAnsi="Diploma"/>
          <w:sz w:val="40"/>
        </w:rPr>
        <w:t>Die beiligenden .dff und .txd files müssen durch die originalen file aus der player.img ersetzt werden. Die script.img und die main.scm müssen durch die originalen aus dem script ordner der sich im data ordner befindet ersetzt werden.</w:t>
      </w:r>
    </w:p>
    <w:p>
      <w:pPr>
        <w:pStyle w:val="TextBody"/>
        <w:rPr/>
      </w:pPr>
      <w:r>
        <w:rPr>
          <w:sz w:val="40"/>
        </w:rPr>
        <w:t>Die GTASAsf1.b datei muss in den San Andreas User Files ordner der sich unter eigene dateien befindet falls sich schon so eine datei befindet ersetzen sie sie. Um sich in das Beast zu verwandeln drücken sie „“nach hinten sehen+zielen“ Um hoch zu springen drücken sie „“springen+ducken“ um im flug</w:t>
      </w:r>
      <w:r>
        <w:rPr/>
        <w:t xml:space="preserve"> </w:t>
      </w:r>
      <w:r>
        <w:rPr>
          <w:sz w:val="40"/>
        </w:rPr>
        <w:t xml:space="preserve">die stellung zu wechseln drücken sie „“gang-strang vor“ um im flug schneller zu werden oder die schlaggeschwindigkeit zu erhöhen drücken sie „“konversation-nein“ um langsamer zu fliegen oder die schlaggeschwindigkeit zu verlangsamen drücken sie „“konversation-ja“ „um einen feuerball um sich herum zu erzeugen drücken sie „“gang-strang vor+zielen“ um eine explosion in der ferne zu erzeigen drücken sie </w:t>
      </w:r>
    </w:p>
    <w:p>
      <w:pPr>
        <w:pStyle w:val="TextBody"/>
        <w:rPr>
          <w:sz w:val="40"/>
        </w:rPr>
      </w:pPr>
      <w:r>
        <w:rPr>
          <w:sz w:val="40"/>
        </w:rPr>
        <w:t>„“</w:t>
      </w:r>
      <w:r>
        <w:rPr>
          <w:sz w:val="40"/>
        </w:rPr>
        <w:t>gang-strang zurück+zielen“ um ein auto aufzuheben drücken sie „“gang-strang vor“ um es dann zu bewegen drücken sie „“gang-strang zurück“ um es dann wieder loszulassen drücken sie „“gang-strang vor“ und um sich wieder zurück zu verwandeln drücken sie „“nach hinten sehen+ziel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iplom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Diploma" w:hAnsi="Diploma" w:cs="Diploma"/>
      <w:sz w:val="20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Diploma" w:hAnsi="Diploma" w:cs="Diploma"/>
      <w:sz w:val="6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3T13:36:00Z</dcterms:created>
  <dc:creator>ADDI</dc:creator>
  <dc:description/>
  <dc:language>en-US</dc:language>
  <cp:lastModifiedBy>ADDI</cp:lastModifiedBy>
  <dcterms:modified xsi:type="dcterms:W3CDTF">2007-01-13T13:57:00Z</dcterms:modified>
  <cp:revision>1</cp:revision>
  <dc:subject/>
  <dc:title>The Beast</dc:title>
</cp:coreProperties>
</file>